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703830179"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558193518"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584974793"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